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et remplacez ce qu'il faut avec des compléments d'objet direc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Tu es en train de regarder ton ordi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Les profs vous écoutent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Quand est-ce que je vais corriger ce devoir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Est-ce que l'art moderne me fascin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Tu dois donner ton dernier dollar à ton meilleur ami s'il y a une urgenc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Tu as déjà essayé de parler polonais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Vous venez d'apprendre les verbes </w:t>
      </w:r>
      <w:r>
        <w:rPr>
          <w:rFonts w:cs="Arial" w:ascii="Arial" w:hAnsi="Arial"/>
          <w:i/>
          <w:iCs/>
          <w:sz w:val="22"/>
          <w:szCs w:val="22"/>
        </w:rPr>
        <w:t xml:space="preserve">être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et </w:t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Qu'est-ce qui t'aide à apprendr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Tu sais utiliser la formule quadratiqu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Tes parents vont refuser d'acheter le nouveau iphone pour ton anniversaire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Je vous connais depuis combien de temps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Vous devez tutoyer les amis de vos parents (que vous ne connaissez pas)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 Tes parents hésitent à te punir si nécessair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Vous allez me voir dimanch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54:23Z</dcterms:created>
  <dc:creator/>
  <dc:description/>
  <dc:language>en-US</dc:language>
  <cp:lastModifiedBy/>
  <cp:revision>0</cp:revision>
  <dc:subject/>
  <dc:title/>
</cp:coreProperties>
</file>